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i/>
          <w:iCs/>
          <w:color w:val="333333"/>
          <w:sz w:val="18"/>
          <w:szCs w:val="18"/>
          <w:lang w:val="en"/>
        </w:rPr>
        <w:t>Vive le vent</w:t>
      </w:r>
      <w:r>
        <w:rPr>
          <w:rFonts w:eastAsia="Times New Roman" w:cs="Verdana" w:ascii="Verdana" w:hAnsi="Verdana"/>
          <w:color w:val="333333"/>
          <w:sz w:val="18"/>
          <w:szCs w:val="18"/>
          <w:lang w:val="en"/>
        </w:rPr>
        <w:t xml:space="preserve"> is the French version of </w:t>
      </w:r>
      <w:r>
        <w:rPr>
          <w:rFonts w:eastAsia="Times New Roman" w:cs="Verdana" w:ascii="Verdana" w:hAnsi="Verdana"/>
          <w:i/>
          <w:iCs/>
          <w:color w:val="333333"/>
          <w:sz w:val="18"/>
          <w:szCs w:val="18"/>
          <w:lang w:val="en"/>
        </w:rPr>
        <w:t>Jingle Bells</w:t>
      </w:r>
      <w:r>
        <w:rPr>
          <w:rFonts w:eastAsia="Times New Roman" w:cs="Verdana" w:ascii="Verdana" w:hAnsi="Verdana"/>
          <w:color w:val="333333"/>
          <w:sz w:val="18"/>
          <w:szCs w:val="18"/>
          <w:lang w:val="en"/>
        </w:rPr>
        <w:t xml:space="preserve">. They are sung to the same tune, but the words are completely different. The translation given here is the literal translation of the French Christmas carol </w:t>
      </w:r>
      <w:r>
        <w:rPr>
          <w:rFonts w:eastAsia="Times New Roman" w:cs="Verdana" w:ascii="Verdana" w:hAnsi="Verdana"/>
          <w:i/>
          <w:iCs/>
          <w:color w:val="333333"/>
          <w:sz w:val="18"/>
          <w:szCs w:val="18"/>
          <w:lang w:val="en"/>
        </w:rPr>
        <w:t>Vive le vent</w:t>
      </w:r>
      <w:r>
        <w:rPr/>
        <w:t xml:space="preserve">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4"/>
        <w:gridCol w:w="467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(Refrain)</w:t>
              <w:br/>
              <w:t>Vive le vent, vive le vent,</w:t>
              <w:br/>
              <w:t>Vive le vent d'hiver,</w:t>
              <w:br/>
              <w:t>Qui s'en va sifflant, soufflant</w:t>
              <w:br/>
              <w:t>Dans les grands sapins verts, oh !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(Refrain)</w:t>
              <w:br/>
              <w:t>Live the wind, live the wind,</w:t>
              <w:br/>
              <w:t>Live the winter wind,</w:t>
              <w:br/>
              <w:t>Which goes whistling, blowing</w:t>
              <w:br/>
              <w:t>In the big green Christmas trees, oh!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Vive le temps, vive le temps,</w:t>
              <w:br/>
              <w:t>Vive le temps d'hiver,</w:t>
              <w:br/>
              <w:t>Boules de neige et Jour de l'An</w:t>
              <w:br/>
              <w:t>Et Bonne Année grand-mère !</w:t>
              <w:br/>
              <w:t>(Fin du refrain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Live the weather, live the weather,</w:t>
              <w:br/>
              <w:t>Live the winter weather,</w:t>
              <w:br/>
              <w:t>Snowballs and new year's day</w:t>
              <w:br/>
              <w:t>and happy new year Grandma!</w:t>
              <w:br/>
              <w:t>(End of refrain)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Sur le long chemin</w:t>
              <w:br/>
              <w:t>Tout blanc de neige blanche</w:t>
              <w:br/>
              <w:t>Un vieux monsieur s'avance</w:t>
              <w:br/>
              <w:t>Avec sa canne dans la main.</w:t>
              <w:br/>
              <w:t>Et tout là-haut le vent</w:t>
              <w:br/>
              <w:t>Qui siffle dans les branches</w:t>
              <w:br/>
              <w:t>Lui souffle la romance</w:t>
              <w:br/>
              <w:t>Qu'il chantait petit enfant, oh !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Along the long path</w:t>
              <w:br/>
              <w:t>All white from the white snow</w:t>
              <w:br/>
              <w:t>An old man advances</w:t>
              <w:br/>
              <w:t>With his cane in his hand.</w:t>
              <w:br/>
              <w:t>And all above the wind</w:t>
              <w:br/>
              <w:t>Which whistles in the branches</w:t>
              <w:br/>
              <w:t>Blows on him the romance</w:t>
              <w:br/>
              <w:t>That he sang as a young child, oh!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Refrai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Refrain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Joyeux, joyeux Noël</w:t>
              <w:br/>
              <w:t>Aux mille bougies</w:t>
              <w:br/>
              <w:t>Qu'enchantent vers le ciel</w:t>
              <w:br/>
              <w:t>Les cloches de la nuit.</w:t>
              <w:br/>
              <w:t>Vive le vent, vive le vent</w:t>
              <w:br/>
              <w:t>Vive le vent d'hiver</w:t>
              <w:br/>
              <w:t>Qui rapporte aux vieux enfants</w:t>
              <w:br/>
              <w:t>Leurs souvenirs d'hier, oh !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Merry, merry Christmas</w:t>
              <w:br/>
              <w:t>To the thousand candles</w:t>
              <w:br/>
              <w:t>Which delight toward heaven</w:t>
              <w:br/>
              <w:t>The night's bells.</w:t>
              <w:br/>
              <w:t>Live the wind, live the wind</w:t>
              <w:br/>
              <w:t>Live the winter wind</w:t>
              <w:br/>
              <w:t>Which brings to old kids</w:t>
              <w:br/>
              <w:t>Their memories of yesterday, oh!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Refrai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Refrain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Et le vieux monsieur</w:t>
              <w:br/>
              <w:t>Descend vers le village,</w:t>
              <w:br/>
              <w:t>C'est l'heure où tout est sage</w:t>
              <w:br/>
              <w:t>Et l'ombre danse au coin du feu.</w:t>
              <w:br/>
              <w:t>Mais dans chaque maison</w:t>
              <w:br/>
              <w:t>Il flotte un air de fête</w:t>
              <w:br/>
              <w:t>Partout la table est prête</w:t>
              <w:br/>
              <w:t>Et l'on entend la même chanson, oh !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And the old man</w:t>
              <w:br/>
              <w:t>Goes down toward the village,</w:t>
              <w:br/>
              <w:t>It's the time when everyone is good</w:t>
              <w:br/>
              <w:t>And the shadow dances near the fire.</w:t>
              <w:br/>
              <w:t>But in each house</w:t>
              <w:br/>
              <w:t>There's a festive air</w:t>
              <w:br/>
              <w:t>Everywhere the table is ready</w:t>
              <w:br/>
              <w:t>And you hear the same song, oh!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18"/>
                <w:szCs w:val="18"/>
              </w:rPr>
              <w:t>Refrain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Refra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42:00Z</dcterms:created>
  <dc:creator>Ursuline Academy</dc:creator>
  <dc:description/>
  <cp:keywords/>
  <dc:language>en-US</dc:language>
  <cp:lastModifiedBy>Ursuline Academy</cp:lastModifiedBy>
  <dcterms:modified xsi:type="dcterms:W3CDTF">2011-12-05T12:44:00Z</dcterms:modified>
  <cp:revision>1</cp:revision>
  <dc:subject/>
  <dc:title/>
</cp:coreProperties>
</file>